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180519315"/>
            <w:bookmarkStart w:id="1" w:name="__Fieldmark__0_218051931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180519315"/>
            <w:bookmarkStart w:id="3" w:name="__Fieldmark__1_218051931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180519315"/>
            <w:bookmarkStart w:id="5" w:name="__Fieldmark__2_218051931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